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УАПСИНСКИЙ МУНИЦИПАЛЬНЫЙ ОКРУ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ССИЯ - 26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 Е Ш Е Н И Е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7.12.2025                                                                                                    № 321</w:t>
      </w:r>
    </w:p>
    <w:p>
      <w:pPr>
        <w:pStyle w:val="Normal"/>
        <w:jc w:val="center"/>
        <w:rPr/>
      </w:pPr>
      <w:r>
        <w:rPr/>
        <w:t>г. Туапс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072" w:leader="none"/>
        </w:tabs>
        <w:jc w:val="center"/>
        <w:rPr/>
      </w:pPr>
      <w:r>
        <w:rPr>
          <w:b/>
          <w:bCs/>
          <w:sz w:val="28"/>
        </w:rPr>
        <w:t>муниципального образования Туапсинский муниципальный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круг Краснодарского края от 17 декабря 2024 г. № 9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бюджете муниципального образования Туапсинск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ый округ Краснода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5 год и  плановый период 2026 и 2027 годов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Бюджетным кодексом Российской Федерации, Ф</w:t>
      </w:r>
      <w:r>
        <w:rPr>
          <w:rFonts w:cs="Times New Roman" w:ascii="Times New Roman" w:hAnsi="Times New Roman"/>
          <w:color w:val="000000"/>
          <w:sz w:val="28"/>
          <w:szCs w:val="28"/>
        </w:rPr>
        <w:t>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iCs/>
          <w:sz w:val="28"/>
          <w:szCs w:val="28"/>
        </w:rPr>
        <w:t xml:space="preserve">, Уставом Туапсинского муниципального округа, на основании решения Совета муниципального образования Туапсинский муниципальный округ Краснодарского края </w:t>
      </w:r>
      <w:r>
        <w:rPr>
          <w:rFonts w:cs="Times New Roman" w:ascii="Times New Roman" w:hAnsi="Times New Roman"/>
          <w:sz w:val="28"/>
          <w:szCs w:val="28"/>
        </w:rPr>
        <w:t>от 6 декабря 2024 г. № 77 «Об утверждении Положения о бюджетном процессе в муниципальном образовании Туапсинский муниципальный округ Краснодар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вет муниципального образования Туапсинский муниципальный округ Краснодарского края                  р е ш и л</w:t>
      </w:r>
      <w:r>
        <w:rPr>
          <w:rFonts w:cs="Times New Roman" w:ascii="Times New Roman" w:hAnsi="Times New Roman"/>
          <w:bCs/>
          <w:iCs/>
          <w:cap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  <w:t xml:space="preserve">1. Внести в решение Совета муниципального образования Туапсинский муниципальный округ Краснодарского края от 17 декабря 2024 г. </w:t>
      </w:r>
      <w:r>
        <w:rPr>
          <w:bCs/>
          <w:sz w:val="28"/>
        </w:rPr>
        <w:t xml:space="preserve">№ 93                   «О бюджете муниципального образования Туапсинский муниципальный округ Краснодарского края на 2025 год и  плановый период 2026 и 2027 годов» </w:t>
      </w:r>
      <w:r>
        <w:rPr>
          <w:rFonts w:cs="Arial"/>
          <w:bCs/>
          <w:iCs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1) пункты 1 и 2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 Утвердить основные характеристики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   2025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>1) общий объем доходов  в сумме 15 752 014,8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2) общий объем расходов в сумме 16 485 252,9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 xml:space="preserve">3) верхний предел муниципального внутреннего долга муниципального образования Туапсинский </w:t>
      </w:r>
      <w:r>
        <w:rPr>
          <w:bCs/>
          <w:iCs/>
          <w:sz w:val="28"/>
          <w:szCs w:val="27"/>
        </w:rPr>
        <w:t>муниципальный округ Краснодарского края</w:t>
      </w:r>
      <w:r>
        <w:rPr>
          <w:sz w:val="28"/>
          <w:szCs w:val="27"/>
        </w:rPr>
        <w:t xml:space="preserve"> на                     1 января 2026 г. в сумме 29 700,0 тыс. рублей, в том числе верхний предел</w:t>
      </w:r>
      <w:r>
        <w:rPr>
          <w:sz w:val="32"/>
          <w:szCs w:val="28"/>
        </w:rPr>
        <w:t xml:space="preserve"> </w:t>
      </w:r>
      <w:r>
        <w:rPr>
          <w:sz w:val="28"/>
          <w:szCs w:val="27"/>
        </w:rPr>
        <w:t>долга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 xml:space="preserve">муниципальный округ Краснодарского края в валюте Российской Федерации </w:t>
      </w:r>
      <w:r>
        <w:rPr>
          <w:sz w:val="28"/>
          <w:szCs w:val="28"/>
        </w:rPr>
        <w:t>в сумме 0,0 тыс. 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> </w:t>
      </w:r>
      <w:r>
        <w:rPr>
          <w:sz w:val="28"/>
          <w:szCs w:val="28"/>
        </w:rPr>
        <w:t xml:space="preserve">дефицит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сумме 733 238,1 тыс. 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Туапсинский муниципальный округ Краснодарского края на     2026 год и на 2027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) общий объем доходов на 2026 год в сумме 6 224 813,3 тыс. рублей и на 2027 год 6 835 758,3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 общий объем расходов на 2026 год в сумме 6 214 913,3 тыс. рублей, в том числе условно утвержденные расходы в сумме 105 994,7 тыс. рублей, и на 2027 год в сумме 6 815 958,3 тыс. рублей, в том числе условно утвержденные расходы в сумме 172 865,6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уапсинский муниципальный  округ Краснодарского края             на 1 января 2027 г. в сумме 19 800,0 тыс. рублей, в том числе верхний предел долга по муниципальным гарантиям муниципального образования Туапсинский муниципальный округ Краснодарского края в валюте Российской Федерации в сумме 0,0 тыс. рублей и верхний предел муниципального внутреннего долга муниципального образования Туапсинский муниципальный округ Краснодарского края на 1 января 2028 г. в сумме 0,0 тыс. рублей, в том числе верхний предел долга по муниципальным гарантиям муниципального образования Туапсинский муниципальный округ Краснодарского края в валюте Российской Федерации в сумме 0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муниципального образования Туапсинский муниципальный округ Краснодарского края на 2026 год                                        в сумме 9 900,0 тыс. рублей, профицит бюджета на 2027 год                                 в сумме 19 800,0 тыс. рублей.»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 пункт 4 и 5 статьи 6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дить в составе  ведомственной структуры расходов бюджета муниципального образования Туапсинский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2025 год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еречень главных распорядителей средств бюджета муниципального образования Туапсинский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, перечень разделов, подразделов, целевых статей (муниципальных программ муниципального образования Туапсинский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х направлений деятельности), групп видов расходов бюджета муниципального образования Туапсинский муниципальный округ Краснодарского кра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бюджетных ассигнований, направляемых на исполнение публичных нормативных обязательств, в сумме 295 465,6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азмер резервного фонда администрации муниципального образования Туапсинский муниципальный округ Краснодарского края в сумме                  34 112,0 тыс. рубл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 Утвердить в составе  ведомственной структуры расходов бюджета муниципального образования Туапсинский муниципальный округ Краснодарского края на 2026 и 2027 годы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 перечень главных распорядителей средств бюджета муниципального образования Туапсинский муниципальный округ Краснодарского края, перечень разделов, подразделов, целевых статей (муниципальных программ муниципального образования Туапсинский муниципальный округ Краснодарского края и непрограммных направлений деятельности), групп видов расходов бюджета муниципального образования Туапсинский муниципальный округ Краснодарского кра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 общий объем бюджетных ассигнований, направляемых на исполнение публичных нормативных обязательств, на 2026 год в сумме 50 443,6 тыс. рублей и на 2027 год в сумме 65 167,0 тыс. 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) размер резервного фонда администрации муниципального образования Туапсинский муниципальный округ Краснодарского края на 2026 год в сумме 3 000,0 тыс. рублей и на 2027 год в сумме 5 000,0 тыс. рублей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4) приложения 1, 2, 3, 4, 5, 6, 7, 8, 9, 10, 11, 12, 13, 14, 15, 16 изложить в новой редакции согласно соответственно приложениям 1, 2, 3, 4, 5, 6, 7, 8, 9, 10, 11, 12, 13, 14, 15, 16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средстве массовой информации -газете (сетевом издании) «Туапси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азместить настоящее решение на официальном сайте Совета муниципального образования Туапсинский муниципальный округ Краснодарского края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комитет Совета муниципального образования Туапсинский муниципальный округ Краснодарского края по вопросам экономического развития, финансово-бюджетным отношениям и налогообложению, развития финансового и фондового рынка, развития предпринимательства, малого и среднего бизнеса, сельского хозяйства и лесопромышленного комплек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</w:rPr>
        <w:t xml:space="preserve">Глава </w:t>
      </w:r>
    </w:p>
    <w:p>
      <w:pPr>
        <w:pStyle w:val="Normal"/>
        <w:widowControl w:val="false"/>
        <w:shd w:fill="FFFFFF" w:val="clear"/>
        <w:tabs>
          <w:tab w:val="clear" w:pos="708"/>
          <w:tab w:val="right" w:pos="9639" w:leader="none"/>
        </w:tabs>
        <w:autoSpaceDE w:val="false"/>
        <w:ind w:right="11" w:hanging="0"/>
        <w:rPr>
          <w:sz w:val="28"/>
          <w:szCs w:val="28"/>
        </w:rPr>
      </w:pPr>
      <w:r>
        <w:rPr>
          <w:sz w:val="28"/>
          <w:szCs w:val="28"/>
        </w:rPr>
        <w:t>Туапсинского муниципального округа</w:t>
        <w:tab/>
        <w:t>С.А. Бойко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Туапсинский муниципальный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округ Краснодарского края    </w:t>
        <w:tab/>
        <w:t xml:space="preserve">        П.М. Ких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02:00Z</dcterms:created>
  <dc:creator>ГолубНС</dc:creator>
  <dc:description/>
  <cp:keywords/>
  <dc:language>en-US</dc:language>
  <cp:lastModifiedBy>Чекмарев Александр Павлович</cp:lastModifiedBy>
  <cp:lastPrinted>2025-12-15T17:02:00Z</cp:lastPrinted>
  <dcterms:modified xsi:type="dcterms:W3CDTF">2025-12-18T10:39:00Z</dcterms:modified>
  <cp:revision>30</cp:revision>
  <dc:subject/>
  <dc:title>О краевом бюджете на 2007 год</dc:title>
</cp:coreProperties>
</file>